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</w:rPr>
        <w:t xml:space="preserve">«О внесении изменения в статью 2 закона Ульяновской области </w:t>
        <w:br/>
        <w:t xml:space="preserve">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</w:t>
        <w:br/>
        <w:t xml:space="preserve">им полномочий в области федерального государственного </w:t>
        <w:br/>
        <w:t>контроля (надзора)»</w:t>
      </w:r>
    </w:p>
    <w:p>
      <w:pPr>
        <w:pStyle w:val="Style17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я в статью 2 закона ульяновской области «О перечне должностных лиц исполнительных органов Ульяновской области, уполномоченных составлять протоколы </w:t>
        <w:br/>
        <w:t xml:space="preserve"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</w:t>
        <w:br/>
        <w:t>в области федерального государственного контроля (надзора)»</w:t>
      </w:r>
      <w:r>
        <w:rPr>
          <w:rFonts w:eastAsia="Calibri" w:cs="PT Astra Serif" w:ascii="PT Astra Serif" w:hAnsi="PT Astra Serif"/>
          <w:sz w:val="28"/>
          <w:szCs w:val="28"/>
        </w:rPr>
        <w:br/>
        <w:t>разработан в целях приведения наименования должности заместителя Министра транспорта Ульяновской области по транспорта и дорожному хозяйству в соответствии предельной штатной численностью Министерства транспорта Ульяновской области утверждённой распоряжением Правительства Ульяновской области от 30.10.2020 № 629-пр «О предельной штатной численности и месячном фонде оплаты труда работников Министерства транспорта Ульяновской области» (в редакции от 11.07.2023 № 315-пр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п</w:t>
      </w:r>
      <w:r>
        <w:rPr>
          <w:rFonts w:cs="PT Astra Serif" w:ascii="PT Astra Serif" w:hAnsi="PT Astra Serif"/>
          <w:sz w:val="28"/>
          <w:szCs w:val="28"/>
        </w:rPr>
        <w:t xml:space="preserve">остановлением Правительства Ульяновской области </w:t>
        <w:br/>
        <w:t>от 24.08.2023 № 22/440-П «О внесении изменений в постановление Правительства Ульяновской области от 16.11.2018 № 25/559-П» в структуру Министерства транспорта Ульяновской области внесены изменения в части замены наименования должности заместителя Министра транспорта Ульяновской области по транспорту и дорожному хозяйству на заместителя Министра транспорт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этой связи проектом закона предусмотрено корреспондирующее изменение </w:t>
      </w:r>
      <w:r>
        <w:rPr>
          <w:rFonts w:cs="PT Astra Serif" w:ascii="PT Astra Serif" w:hAnsi="PT Astra Serif"/>
          <w:sz w:val="28"/>
          <w:szCs w:val="28"/>
        </w:rPr>
        <w:t xml:space="preserve">в подпункт «а»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а 6 части 1 статьи 2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1 апреля 2015 года № 26-ЗО 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контроля (надзора)»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080 «Дорожное хозяй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заместителем директора департамента финансового, правового и административного обеспечения Министерства транспорта Ульяновской области Черненко Алёной Анатольевной.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С.С.Воронц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6">
    <w:name w:val="Основной текст Знак"/>
    <w:qFormat/>
    <w:rPr>
      <w:bCs/>
      <w:sz w:val="28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B60DE3C406DDD480FA709B54FD64221C6AF7B6E5759887011372CEAA819F39D109E1BFB04730AE17CD0F029334058D51DDC53B827D82D3B85CCFfDz5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15:00Z</dcterms:created>
  <dc:creator>Vlad</dc:creator>
  <dc:description/>
  <cp:keywords/>
  <dc:language>en-US</dc:language>
  <cp:lastModifiedBy>Марина В. Игнатьева</cp:lastModifiedBy>
  <cp:lastPrinted>2023-09-15T17:37:00Z</cp:lastPrinted>
  <dcterms:modified xsi:type="dcterms:W3CDTF">2023-09-15T13:37:00Z</dcterms:modified>
  <cp:revision>41</cp:revision>
  <dc:subject/>
  <dc:title>ПОЯСНИТЕЛЬНАЯ ЗАПИСКА</dc:title>
</cp:coreProperties>
</file>